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9702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7850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85749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10067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