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85883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43296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91511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11533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