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2919656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6745231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