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1585895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0621827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