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453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67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899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062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