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34519057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87168580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518558120"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66756756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464419706"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645873829"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582246493"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932234226"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33922638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331304590"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79788394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