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OP_PWORDLEN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op :: PBITOP. !n. !w :: PWORDLEN n. PWORDLEN n(op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