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APPEND[]l = 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l1 l2 h. APPEND(CONS h l1)l2 = CONS h(APPEND l1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