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TENDS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 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x0)(mtop d,$&gt;=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l_of_num 0) real_lt 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N. !n. n &gt;= N ==&gt; (dist d(x n,x0)) real_lt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