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O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O_WIN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 ()} is used to undo the opening of a subwindow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performed on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 ()} will return the user to the unchanged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_WIN ()} will fail no windows have been opened on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