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48533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31875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68636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31014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