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17856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241016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028899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81788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388627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35805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14198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88439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