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66399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05848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17684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