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06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024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2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67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6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3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34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98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42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01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5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65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78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944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69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7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002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