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371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015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13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9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198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221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112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730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006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161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56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237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75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695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542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08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12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