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11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007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204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155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89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701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447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979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326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664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408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850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173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998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895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