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11411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26356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03607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9719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87409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51410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38921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19611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61186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63976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3338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83073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37442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