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916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690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524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96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37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564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636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442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092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244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683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998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038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678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141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