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44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62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4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41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05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44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81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90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301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80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97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71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328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