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89958967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587334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232648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