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509658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318451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283767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833578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