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981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238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051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602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711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208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625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544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183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727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811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93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681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315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946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474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592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