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9866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5571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3356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8556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4743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185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3559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7004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3769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0528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897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733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8634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2706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6222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4195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7833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