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648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009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290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86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02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197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513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70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105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401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416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442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