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96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06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71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30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17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80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1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547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53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43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63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28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52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42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0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