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796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091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390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615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078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621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643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255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546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859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372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34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135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