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43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29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81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14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20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4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83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60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12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1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8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534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35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93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11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