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doxygen Documen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doxygen for our documentation. This tool is sometimes a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best we've found so far. Remember, we all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but at the end of the day, it kinda delivers what we ne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ching about the doc or the tool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ocumentation is rare and there is not much project of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spiration. The best exception I know is Tik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beamer. I'd be so happy if SimGrid documentation c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(and reach half the quality) of the TikZ 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As they say: Documentation is like sex; when it'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better than nothing and when it's good it's very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module Adding a new module to th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file to the project, you want to documen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rgent if it's user-visible, but it should be done in any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create Declaring the modul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 your sub-modul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/module-(englobingmodule).doc Two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Most of the englobing modules (xbt, msg, sd, etc) have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table of contents as content of the module mai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corresponding file. You want to add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bmodule there. For that, simply add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The dash (-) will help building item lists.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quests for a link to your module,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 after that (here, I used xbt_cunit as a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Create your module below in the file as follows. the fir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group keyword must be the submodule identifie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e location of this block decides where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particular, the order of the defgrou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ito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populate Adding symbols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group is created and referenced from the 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populate it. For that, edit the correspond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thing like thi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brief &lt;write here a one-line description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Write here an introduction to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the C declarations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ve stuff is welcomed in the module introduction,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xamples that the users can copy/paste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r module is too large to be nicely docum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ge, you may want to split its documentation in sub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ynar.h for an example of how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only include the public declarations of your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black magic macro voodoo, you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there only for the compiler, but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. In this case, do not put the symbols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@ { and @ }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module_document Documenting the symbols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aturally need to actually write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blic symbol belonging to your module. Macros must natu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header file, but it is prefer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ource file, alongsid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t is expected that when the code changes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oc accordingly are higher if the documenta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mbol, you must provide a one-lin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ief&lt;/i&gt; doxygen parameter. Please document any n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but something like "dynar: the provided dyna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n informative documentation and can be omit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information you feel useful to the user. In particula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any other location of the documentation tha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ddition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page Adding a new page to 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xygen provides two hierarchies that cannot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used to build a reference guide while pag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page in the documentation. A module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, while a page cannot contain any module. That'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write Writing a new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to add a new page is to actually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you want to add. It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 and be named (something).doc Its cont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&lt;short_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&lt;short_name_of_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blu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&lt;short_name_of_sub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tuff. Because we love documentation. We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starting and ending comment signs. Doxygen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in comments, even if there is no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 names must be uniq as they are used for the &lt;i&gt;ref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uild references betwee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should be chosed wisely, as they are used (1)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2) in the table of contents (3) as text of referenc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uilding a reference specify a replacement text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hortname "text to use instead of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doxy Registering a documentation pag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doc/Doxyfile.in and add your pag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Don't edit the Doxyfile directly, as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the Doxyfile.in: your changes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source file of the page that will englob the newl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dd a new page at root level, edit index.doc that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), and add something lik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&lt;shor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oxygen to understand about the page hierarch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. It also puts the name of the subpage as a ref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every page in our documentation seem to conta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ub pages even if it dupplicates what'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xygen style (but I can liv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doxygen_page_cmake Registering a documentation page to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, cmake and doxygen. The perfect combo to bitch about lif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buildtools/Cmake/DefinePackage.cmake,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page to the DOC_SOURCES. And bitch about these dam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mmit your page, so that you can get some git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image Adding an image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a command (like fig2dev) to generate yo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ildtools/Cmake/GenerateDoc.cmake and add you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_documentation target (grep for fig2dev in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ctly). Don't forget to add the source of your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how. You can add it to the list DOC_F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ools/Cmake/DefinePackage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mage is ready to use, put your png in doc/webcru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cmake by adding it to the DOC_IMG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ools/Cmake/DefinePackage.cmake so that it land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ill also be copied automatically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website Working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website is very different from doxygen. It us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ekyll to turn markup-formated text into nice static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yll is less annoying than doxygen since it's written in a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you can dynamically add (or change) parts of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it your needs. Get the source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now (there is a README in the repo with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website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doxygen_regen Regener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anged the doc, you want to run doxygen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utput (and maybe the pdf too). Here i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_documentation #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df # the result is in doc/latex/simgrid_documenta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atisfyied with the result, refresh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pages is very easy, as shown below. A few per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, unfortunately. We should improve things here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. A funny thing is that this make target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e distribute to the users, but I guess that it's harm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ync-gforg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