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71809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18737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9130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768241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